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Xbox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Xbox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Xbox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IPod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Po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GrooveShark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l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AngryBird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elevisio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acebook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YouTub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YouTub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FruitNinj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Microsoft~Wor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Itunes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eeMp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Modern~Warfare~3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laylis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Goog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Googl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Googl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pp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5:57:00Z</dcterms:created>
  <dc:creator>15086</dc:creator>
  <dc:description/>
  <cp:keywords/>
  <dc:language>en-US</dc:language>
  <cp:lastModifiedBy>15086</cp:lastModifiedBy>
  <dcterms:modified xsi:type="dcterms:W3CDTF">2011-11-15T16:17:00Z</dcterms:modified>
  <cp:revision>8</cp:revision>
  <dc:subject/>
  <dc:title>Xbox</dc:title>
</cp:coreProperties>
</file>